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>ПРОЕ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8165</wp:posOffset>
                </wp:positionH>
                <wp:positionV relativeFrom="paragraph">
                  <wp:posOffset>-243840</wp:posOffset>
                </wp:positionV>
                <wp:extent cx="1590675" cy="733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57.75pt;mso-wrap-distance-left:9.05pt;mso-wrap-distance-right:9.05pt;mso-wrap-distance-top:0pt;mso-wrap-distance-bottom:0pt;margin-top:-19.2pt;mso-position-vertical-relative:text;margin-left:3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 сентября 2022 г.</w:t>
        <w:tab/>
        <w:tab/>
        <w:tab/>
        <w:tab/>
        <w:tab/>
        <w:tab/>
        <w:t xml:space="preserve">          </w:t>
        <w:tab/>
        <w:tab/>
        <w:tab/>
        <w:t>№ 53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/>
      </w:pPr>
      <w:r>
        <w:rPr>
          <w:b/>
          <w:color w:val="000000"/>
          <w:sz w:val="28"/>
          <w:szCs w:val="28"/>
        </w:rPr>
        <w:t>Об утверждении перечня должностей муниципальной службы в ЗАТО Озерный Тверской области, после увольнения с которых (в течение двух лет) муниципальному служащему необходимо получить согласие комиссии по соблюдению требований к служебному поведению муниципальных служащих и урегулированию конфликта интересов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</w:t>
      </w:r>
    </w:p>
    <w:p>
      <w:pPr>
        <w:pStyle w:val="Normal"/>
        <w:ind w:right="453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2.03.2007 N 25-ФЗ "О муниципальной службе в Российской Федерации", Федеральным законом от 25.12.2008 N 273-ФЗ "О противодействии коррупции", Указом Президента РФ от 21.07.2010 N 925 "О мерах по реализации отдельных положений Федерального закона "О противодействии коррупции", со статьёй 27 Устава ЗАТО Озерный Тверской области, Дума ЗАТО Озерный решила: 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right="-1" w:firstLine="567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>перечень должностей муниципальной службы в ЗАТО Озерный Тверской области, после увольнения с которых (в течение двух лет) муниципальному служащему необходимо получить согласие комиссии по соблюдению требований к служебному поведению муниципальных служащих и урегулированию конфликта интересов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Думы ЗАТО Озерный Тверской области от 08.09.2020 г. № 33 «Об утверждении перечня должностей муниципальной службы в ЗАТО Озерный Тверской области, после увольнения с которых (в течение двух лет) муниципальному служащему необходимо получить согласие комиссии по соблюдению требований к служебному поведению муниципальных служащих и урегулированию конфликта интересов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 xml:space="preserve">                Н.А. Яковлева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567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30.09.2022 г. № 53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/>
      </w:pPr>
      <w:r>
        <w:rPr>
          <w:b/>
          <w:color w:val="000000"/>
          <w:sz w:val="28"/>
          <w:szCs w:val="28"/>
        </w:rPr>
        <w:t>должностей муниципальной службы в ЗАТО Озерный Тверской области, после увольнения с которых (в течение двух лет) муниципальному служащему необходимо получить согласие комиссии по соблюдению требований к служебному поведению муниципальных служащих и урегулированию конфликта интересов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, устанавливаемые для непосредственного обеспечения исполнения полномочий Главы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сшая должность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мощник Главы ЗАТО Озерный 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ветник Главы ЗАТО Озерны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лжности муниципальной службы в администрации ЗАТО Озерный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сшая долж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вый заместитель главы администрации ЗАТО Озерный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главы администрации ЗАТО Озерный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вляющий делами администрации ЗАТО Озерный 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уководитель аппарата администрации ЗАТО Озерный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ная должность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уководитель самостоятельного структурного подразделения администрации ЗАТО Озерный 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меститель руководителя самостоятельного структурного подразделения администрации ЗАТО Озерный 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уководитель структурного подразделения в составе администрации ЗАТО Озерный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 должность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уководитель структурного подразделения в составе самостоятельного структурного подразделения администрации ЗАТО Озерный 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меститель руководителя структурного подразделения в составе самостоятельного структурного подразделения администрации ЗАТО Озерный 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руководителя структурного подразделения в составе администрации ЗАТО Озерный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уководитель подразделения структурного подразделения в составе администрации ЗАТО Озерный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ршая должность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ный специалист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дущий специалист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ладшая должность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ециалист 1 категории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ециалист 2 категории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ециалист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0" w:name="Par113"/>
      <w:bookmarkEnd w:id="0"/>
      <w:r>
        <w:rPr>
          <w:b/>
          <w:bCs/>
          <w:color w:val="000000"/>
          <w:sz w:val="28"/>
          <w:szCs w:val="28"/>
        </w:rPr>
        <w:t>Должности муниципальной службы для обеспечения исполнения полномочий Думы ЗАТО Озерный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сшая должность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аппарата Думы ЗАТО Озерны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ная должность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руководителя аппарата Думы ЗАТО Озерный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структурного подразделения аппарата Думы ЗАТО Озерны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 должность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руководителя структурного подразделения аппарата Думы ЗАТО Озерный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ршая должность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специалис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ладшая должность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1 категории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2 категории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Style9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10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9"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basedOn w:val="Style9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eastAsia="Times New Roman" w:cs="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Times New Roman" w:hAnsi="Times New Roman" w:eastAsia="Times New Roman" w:cs="Times New Roma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11:00Z</dcterms:created>
  <dc:creator>Финансовый отдел</dc:creator>
  <dc:description/>
  <cp:keywords/>
  <dc:language>en-US</dc:language>
  <cp:lastModifiedBy>USERZATO</cp:lastModifiedBy>
  <cp:lastPrinted>2020-09-07T12:19:00Z</cp:lastPrinted>
  <dcterms:modified xsi:type="dcterms:W3CDTF">2022-09-27T14:45:00Z</dcterms:modified>
  <cp:revision>9</cp:revision>
  <dc:subject/>
  <dc:title>СОВЕТ ДЕПУТАТОВ</dc:title>
</cp:coreProperties>
</file>